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8"/>
        <w:shd w:fill="FFFFFF" w:val="clear"/>
        <w:spacing w:before="0" w:after="0"/>
        <w:jc w:val="right"/>
        <w:rPr>
          <w:bCs/>
          <w:i/>
          <w:i/>
          <w:color w:val="000000"/>
        </w:rPr>
      </w:pPr>
      <w:r>
        <w:rPr>
          <w:rStyle w:val="C10"/>
          <w:bCs/>
          <w:i/>
          <w:color w:val="000000"/>
        </w:rPr>
        <w:t>Приложение 1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kern w:val="2"/>
        </w:rPr>
      </w:pPr>
      <w:r>
        <w:rPr>
          <w:b/>
        </w:rPr>
        <w:t>Тематическое планирование по предмету «</w:t>
      </w:r>
      <w:r>
        <w:rPr>
          <w:b/>
          <w:bCs/>
          <w:kern w:val="2"/>
        </w:rPr>
        <w:t xml:space="preserve">Основы духовно-нравственной культуры народов России. </w:t>
      </w:r>
      <w:r>
        <w:rPr>
          <w:b/>
        </w:rPr>
        <w:t>5 класс»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</w:rPr>
      </w:pPr>
      <w:r>
        <w:rPr>
          <w:b/>
          <w:bCs/>
          <w:kern w:val="2"/>
        </w:rPr>
      </w:r>
    </w:p>
    <w:tbl>
      <w:tblPr>
        <w:tblW w:w="14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21"/>
        <w:gridCol w:w="1938"/>
        <w:gridCol w:w="3297"/>
        <w:gridCol w:w="2521"/>
        <w:gridCol w:w="1744"/>
        <w:gridCol w:w="1552"/>
      </w:tblGrid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элементы содержа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64" w:hRule="atLeast"/>
        </w:trPr>
        <w:tc>
          <w:tcPr>
            <w:tcW w:w="1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Основы духовно-нравственной культуры народов России</w:t>
            </w:r>
            <w:r>
              <w:rPr>
                <w:b/>
              </w:rPr>
              <w:t xml:space="preserve"> (34 часа)</w:t>
            </w:r>
          </w:p>
        </w:tc>
      </w:tr>
      <w:tr>
        <w:trPr>
          <w:trHeight w:val="164" w:hRule="atLeast"/>
        </w:trPr>
        <w:tc>
          <w:tcPr>
            <w:tcW w:w="1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 мире культуры (4 часа)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е многонациональной российской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культура – плод усилий разных народ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словесные портреты, используя справочную литературу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е многонациональной российской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и науки и культуры – представители разных национальностей (К.Брюллов, И.репин, К.Станиславский, Ш.Алейхем, Р.Гамзатов, Ю.Рытхэу, С.Эрьзя) 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ть словесные портреты, используя справочную литературу. Развивать познавательный интерес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.09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- творец и носитель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– творец и носитель культуры. Вне культуры жизнь человека невозможна. Вклад личности в культуру зависит от ее таланта, способностей, упорств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суждать высказывания учёных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.09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- творец и носитель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коны нравственности – часть культуры общества. Источники, создающие нравственные установки.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гументировать свою точку зр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09.21 </w:t>
            </w:r>
          </w:p>
        </w:tc>
      </w:tr>
      <w:tr>
        <w:trPr>
          <w:trHeight w:val="164" w:hRule="atLeast"/>
        </w:trPr>
        <w:tc>
          <w:tcPr>
            <w:tcW w:w="1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равственные ценности (14 часов)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 землю родимую, как мать любимую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щеметодологической направленност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о патриотизме в фольклоре разных народ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текст, выделять в нём главное и формулировать своими словам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9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 землю родимую, как мать любимую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щеметодологической направленност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национального эпоса разных народов (Улып, Сияжар, Урал-батыр и др.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свои и чужие поступки с точки зрения норм морали, сопоставлять и оценивать и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10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ратными подвигами и пол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е примеры выражения патриотических чувств в истории России (Дмитрий Донской, Кузьма Минин, Иван Сусанин, Надкжда Дурова…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прочитанный текст, рассматривать иллюстраци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8.10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ратными подвигами и пол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и разных конфессий – патриоты (Сергей Радонежский, Рабби Шнеур_Залман и др.) Вклад народов нашей страны в победу над фашизмом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10.10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руде красота челове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труда в фольклоре разных народов (сказках, легендах, пословицах)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тему и главную мысль прочитанного. Объяснять пословицы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.10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руде красота челове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труда в фольклоре разных народов (сказках, легендах, пословицах)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тему и главную мысль прочитанного. Объяснять пословицы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.11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лод добрых трудов славен"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явление нравственных качеств человека труд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текст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.11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лод добрых трудов славен"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дизм, ислам, христианство о труде и трудолюби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тексты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11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 тру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и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 деятельность выдающихся людей. Труд – пример для подражания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ть иллюстрации, обсуждать тексты, отвечать на вопросы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.11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 тру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щеметодологический направленност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самоотверженного труда людей разной национальности на благо Родины (землепроходцы, учёные,, путешественники, работники сельского хозяйства…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ть иллюстрации, обсуждать тексты, отвечать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.12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ное отношение к приро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щеметодологический направленност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ение природы нашими предками. Роль заповедников в сохранении природных объек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анализировать тексты. Рассматривать фотографии и составлять по ним рассказ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12.21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ное отношение к приро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щеметодологический направленност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ведники на карте России. </w:t>
            </w:r>
          </w:p>
          <w:p>
            <w:pPr>
              <w:pStyle w:val="Normal"/>
              <w:rPr/>
            </w:pPr>
            <w:r>
              <w:rPr/>
              <w:t>Красная кни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анализировать тексты. Рассматривать фотографии и составлять по ним рассказ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.12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- хранитель духовных ценност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овь, искренность, симпатия, взаимопомощь и поддержка – главные семейные ценности. </w:t>
            </w:r>
          </w:p>
          <w:p>
            <w:pPr>
              <w:pStyle w:val="Normal"/>
              <w:rPr/>
            </w:pPr>
            <w:r>
              <w:rPr/>
              <w:t>О любви и милосердии в разных религиях. Семейные ценности в православии, буддизме, иудаизм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пословицы. Рассматривать репродукции картин, отвечать на вопросы, делать выводы. Объяснять значение сл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.12.21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- хранитель духовных ценност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отношения членов семьи. Отражение ценностей семьи в фольклоре разных народов. </w:t>
            </w:r>
          </w:p>
          <w:p>
            <w:pPr>
              <w:pStyle w:val="Normal"/>
              <w:rPr/>
            </w:pPr>
            <w:r>
              <w:rPr/>
              <w:t xml:space="preserve">Семья – первый трудовой коллектив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ать пословицы. Рассматривать репродукции картин, отвечать на вопросы, делать выводы. Объяснять значение слов.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.01.21</w:t>
            </w:r>
          </w:p>
        </w:tc>
      </w:tr>
      <w:tr>
        <w:trPr>
          <w:trHeight w:val="164" w:hRule="atLeast"/>
        </w:trPr>
        <w:tc>
          <w:tcPr>
            <w:tcW w:w="1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лигия и культура (10 часов)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религии в развитии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ценности религии.</w:t>
            </w:r>
          </w:p>
          <w:p>
            <w:pPr>
              <w:pStyle w:val="Normal"/>
              <w:rPr/>
            </w:pPr>
            <w:r>
              <w:rPr/>
              <w:t>Влияние религии на культуру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нужную информацию в печатных и электронных носителях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.01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религии в развитии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с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ценности религии.</w:t>
            </w:r>
          </w:p>
          <w:p>
            <w:pPr>
              <w:pStyle w:val="Normal"/>
              <w:rPr/>
            </w:pPr>
            <w:r>
              <w:rPr/>
              <w:t>Влияние религии на культур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нужную информацию в печатных и электронных носителя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.01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наследие христианской Рус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религии в развитие материальной и духовной культуры общества. Культурное наследие христианской Руси. Принятие христианства на Руси, влияние Византии. Христианская вера и образование в Древней Рус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ть репродукции, составлять рассказ. Составлять сообщения. Сравнивать иллюстраци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.02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наследие христианской Рус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князья Древней Руси и их влияние на развитие образования. Православный храм. Духовная музыка. Богослужебное песнопение. Колокольный звон. Особенности православного календаря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ть репродукции, составлять рассказ. Составлять сообщения. Сравнивать иллюстраци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02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слам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зникновение ислама. Первые столетия ислама (7-8в.) золотое время исламской культуры. Успехи образования и науки. Вклад мусульманской литературы в сокровищницу мировой культуры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 коллективное сообщ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02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слам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оративно-прикладное искусство народов, исповедующих ислам. Мечеть – часть исламской культуры. Исламский календарь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 коллективное сообщ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02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удаизм и культу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иудаизма. Тора – Пятикнижие Моисея.</w:t>
            </w:r>
          </w:p>
          <w:p>
            <w:pPr>
              <w:pStyle w:val="Normal"/>
              <w:rPr/>
            </w:pPr>
            <w:r>
              <w:rPr/>
              <w:t>Синагога – молельный дом иудеев. Особенности внутреннего убранства синагог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о карте местоположение палестины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.03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удаизм и культу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щенная история иудеев в сюжетах мировой живописи.</w:t>
            </w:r>
          </w:p>
          <w:p>
            <w:pPr>
              <w:pStyle w:val="Normal"/>
              <w:rPr/>
            </w:pPr>
            <w:r>
              <w:rPr/>
              <w:t xml:space="preserve">Еврейский календарь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по карте местоположение палестины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03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традиции буддизм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буддизма в России. Культовые сооружения буддис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ь и анализировать полученные знания. Уважать культуру и традиции других народ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03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традиции буддизм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дийские монастыри. Искусство танка. Буддийский календар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ть и анализировать полученные знания. Уважать культуру и традиции других народов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8.04..22</w:t>
            </w:r>
          </w:p>
        </w:tc>
      </w:tr>
      <w:tr>
        <w:trPr>
          <w:trHeight w:val="164" w:hRule="atLeast"/>
        </w:trPr>
        <w:tc>
          <w:tcPr>
            <w:tcW w:w="1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ак сохранить духовные ценности (4 часа)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та государства о сохранении культурных ценност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ые гарантии  права гражданина исповедовать любую религию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свое мнении с мнением других людей. Находить полезную для себя информацию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.04.22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та государства о сохранении культурных ценност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становление памятников духовной культуры, охрана исторических памятников, связанных с разными религиями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свое мнении с мнением других людей. Находить полезную для себя информацию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04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ить память предк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ение к труду наших предков. Благотворительность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ведения в культовом сооружен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04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ить память предк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ефлекс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ность. Культура человека. Книги. Культура поведения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авила поведения в культовом сооружении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05.22 </w:t>
            </w:r>
          </w:p>
        </w:tc>
      </w:tr>
      <w:tr>
        <w:trPr>
          <w:trHeight w:val="164" w:hRule="atLeast"/>
        </w:trPr>
        <w:tc>
          <w:tcPr>
            <w:tcW w:w="1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вой духовный мир (2 часа)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духовный ми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составляет твой духовный мир. Образованность человека. Его интересы, увлечения, симпатии, радости, нравственные качества личности – оставляющие духовного мира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ение кругозора и культурного опыта ученика, формирование умения воспринимать мир не только рационально, но и образно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5.22 </w:t>
            </w:r>
          </w:p>
        </w:tc>
      </w:tr>
      <w:tr>
        <w:trPr>
          <w:trHeight w:val="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духовный ми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азвивающего контрол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поведения человека. Этикет в разных жизненных ситуациях. Нравственные качества человек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воспринимать мир не только рационально, но и образно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вы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05.22 </w:t>
            </w:r>
          </w:p>
        </w:tc>
      </w:tr>
    </w:tbl>
    <w:p>
      <w:pPr>
        <w:pStyle w:val="Style16"/>
        <w:spacing w:before="280" w:after="280"/>
        <w:jc w:val="center"/>
        <w:rPr>
          <w:bCs/>
          <w:i/>
          <w:i/>
        </w:rPr>
      </w:pPr>
      <w:r>
        <w:rPr>
          <w:bCs/>
          <w:i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343434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8:40:00Z</dcterms:created>
  <dc:creator>Люда</dc:creator>
  <dc:description/>
  <cp:keywords/>
  <dc:language>en-US</dc:language>
  <cp:lastModifiedBy>Учитель</cp:lastModifiedBy>
  <cp:lastPrinted>2016-03-25T13:08:00Z</cp:lastPrinted>
  <dcterms:modified xsi:type="dcterms:W3CDTF">2021-09-28T07:48:00Z</dcterms:modified>
  <cp:revision>53</cp:revision>
  <dc:subject/>
  <dc:title>Рабочая программа по МХК 9 класс (Данилова Г</dc:title>
</cp:coreProperties>
</file>